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1241970763"/>
            <w:bookmarkStart w:id="1" w:name="__Fieldmark__9_124197076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241970763"/>
            <w:bookmarkStart w:id="3" w:name="__Fieldmark__11_1241970763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1241970763"/>
            <w:bookmarkStart w:id="5" w:name="__Fieldmark__15_1241970763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1241970763"/>
            <w:bookmarkStart w:id="7" w:name="__Fieldmark__16_1241970763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1241970763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1241970763"/>
            <w:bookmarkStart w:id="10" w:name="__Fieldmark__17_1241970763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1241970763"/>
            <w:bookmarkStart w:id="12" w:name="__Fieldmark__21_1241970763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1241970763"/>
            <w:bookmarkStart w:id="14" w:name="__Fieldmark__22_1241970763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1241970763"/>
            <w:bookmarkStart w:id="16" w:name="__Fieldmark__23_1241970763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1241970763"/>
            <w:bookmarkStart w:id="18" w:name="__Fieldmark__24_1241970763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1241970763"/>
            <w:bookmarkStart w:id="20" w:name="__Fieldmark__25_1241970763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1241970763"/>
            <w:bookmarkStart w:id="22" w:name="__Fieldmark__26_1241970763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1241970763"/>
            <w:bookmarkStart w:id="24" w:name="__Fieldmark__29_1241970763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1241970763"/>
            <w:bookmarkStart w:id="26" w:name="__Fieldmark__30_1241970763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1241970763"/>
            <w:bookmarkStart w:id="28" w:name="__Fieldmark__33_1241970763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1241970763"/>
            <w:bookmarkStart w:id="30" w:name="__Fieldmark__34_1241970763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1241970763"/>
            <w:bookmarkStart w:id="32" w:name="__Fieldmark__35_1241970763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1241970763"/>
            <w:bookmarkStart w:id="34" w:name="__Fieldmark__36_1241970763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1241970763"/>
            <w:bookmarkStart w:id="36" w:name="__Fieldmark__37_1241970763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1241970763"/>
            <w:bookmarkStart w:id="38" w:name="__Fieldmark__39_1241970763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1241970763"/>
            <w:bookmarkStart w:id="40" w:name="__Fieldmark__40_1241970763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1241970763"/>
            <w:bookmarkStart w:id="42" w:name="__Fieldmark__41_1241970763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