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1028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1028160"/>
                          <a:chOff x="0" y="0"/>
                          <a:chExt cx="5485680" cy="102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568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3760" y="113760"/>
                            <a:ext cx="799560" cy="62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56040" y="228600"/>
                            <a:ext cx="3656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nitial 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afety 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nfo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FF00FF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00CCFF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00FF00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CC99FF"/>
                                  <w:lang w:val="fr-FR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FFCC00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80.95pt" coordorigin="0,0" coordsize="8639,1619">
                <v:rect id="shape_0" stroked="f" o:allowincell="f" style="position:absolute;left:0;top:0;width:863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f" o:allowincell="f" style="position:absolute;left:0;top:0;width:8638;height:14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9;top:179;width:1258;height:987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978;top:360;width:57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nitial 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afety 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nfo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FF00FF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00CCFF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00FF00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CC99FF"/>
                            <w:lang w:val="fr-FR" w:bidi="ar-SA"/>
                          </w:rPr>
                          <w:t>E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FFCC00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00CCFF"/>
        </w:rPr>
        <w:t>1. USER</w:t>
      </w:r>
    </w:p>
    <w:tbl>
      <w:tblPr>
        <w:tblW w:w="8856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8856"/>
      </w:tblGrid>
      <w:tr>
        <w:trPr>
          <w:trHeight w:val="43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Used by experiment/ group 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erson responsible for Laser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LIMOS (if applicable) 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RSO 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lang w:val="en-US"/>
              </w:rPr>
              <w:t xml:space="preserve">Other users :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FF"/>
          <w:lang w:val="en-US"/>
        </w:rPr>
      </w:pPr>
      <w:r>
        <w:rPr>
          <w:rFonts w:cs="Arial" w:ascii="Arial" w:hAnsi="Arial"/>
          <w:b/>
          <w:color w:val="FF00FF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00FF"/>
          <w:lang w:val="en-US"/>
        </w:rPr>
      </w:pPr>
      <w:r>
        <w:rPr>
          <w:rFonts w:cs="Arial" w:ascii="Arial" w:hAnsi="Arial"/>
          <w:b/>
          <w:color w:val="FF00FF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  <w:t>2. LASER CHARACTERISTICS</w:t>
      </w:r>
    </w:p>
    <w:tbl>
      <w:tblPr>
        <w:tblW w:w="8856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ERN registration reference (reserved for SC/GS-GC) 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avelenghts 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am diameter :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      divergence/focus distance :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Continuous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9_1384146537"/>
            <w:bookmarkStart w:id="1" w:name="__Fieldmark__9_1384146537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  Power 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b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 xml:space="preserve">Pulsed :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1384146537"/>
            <w:bookmarkStart w:id="3" w:name="__Fieldmark__11_1384146537"/>
            <w:bookmarkEnd w:id="3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Energy / Pulse : 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</w:t>
              <w:br/>
              <w:t xml:space="preserve">                         pulse frequency 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</w:t>
              <w:br/>
              <w:t xml:space="preserve">                         pulse duration :   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utonomous :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5_1384146537"/>
            <w:bookmarkStart w:id="5" w:name="__Fieldmark__15_1384146537"/>
            <w:bookmarkEnd w:id="5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or Pumped :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6_1384146537"/>
            <w:bookmarkStart w:id="7" w:name="__Fieldmark__16_1384146537"/>
            <w:bookmarkEnd w:id="7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(if Pumped, fill out a separate form)</w:t>
              <w:br/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FF0000"/>
              </w:rPr>
              <w:t>LASER CLASS</w:t>
            </w:r>
            <w:bookmarkStart w:id="8" w:name="Dropdown1"/>
            <w:r>
              <w:rPr>
                <w:rFonts w:cs="Arial" w:ascii="Arial" w:hAnsi="Arial"/>
                <w:b/>
                <w:color w:val="FF0000"/>
              </w:rPr>
              <w:t xml:space="preserve"> : </w:t>
            </w:r>
            <w:r>
              <w:fldChar w:fldCharType="begin">
                <w:ffData>
                  <w:name w:val="__Fieldmark__17_1384146537"/>
                  <w:enabled/>
                  <w:ddList>
                    <w:result w:val="0"/>
                    <w:listEntry w:val="2"/>
                    <w:listEntry w:val="3r"/>
                    <w:listEntry w:val="3b"/>
                    <w:listEntry w:val="4"/>
                    <w:listEntry w:val="1M"/>
                    <w:listEntry w:val="1"/>
                    <w:listEntry w:val="2M"/>
                    <w:listEntry w:val="-"/>
                  </w:ddList>
                </w:ffData>
              </w:fldChar>
            </w:r>
            <w:r>
              <w:rPr>
                <w:b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rFonts w:cs="Arial" w:ascii="Arial" w:hAnsi="Arial"/>
                <w:color w:val="FF0000"/>
              </w:rPr>
              <w:fldChar w:fldCharType="separate"/>
            </w:r>
            <w:bookmarkStart w:id="9" w:name="__Fieldmark__17_1384146537"/>
            <w:bookmarkStart w:id="10" w:name="__Fieldmark__17_1384146537"/>
            <w:bookmarkEnd w:id="8"/>
            <w:bookmarkEnd w:id="10"/>
            <w:r/>
            <w:r>
              <w:rPr>
                <w:b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CCFF"/>
        </w:rPr>
      </w:pPr>
      <w:r>
        <w:rPr>
          <w:rFonts w:cs="Arial" w:ascii="Arial" w:hAnsi="Arial"/>
          <w:b/>
          <w:color w:val="00CCFF"/>
        </w:rPr>
      </w:r>
    </w:p>
    <w:p>
      <w:pPr>
        <w:pStyle w:val="Normal"/>
        <w:rPr>
          <w:rFonts w:ascii="Arial" w:hAnsi="Arial" w:cs="Arial"/>
          <w:b/>
          <w:b/>
          <w:color w:val="00CCFF"/>
        </w:rPr>
      </w:pPr>
      <w:r>
        <w:rPr>
          <w:rFonts w:cs="Arial" w:ascii="Arial" w:hAnsi="Arial"/>
          <w:b/>
          <w:color w:val="00CCFF"/>
        </w:rPr>
      </w:r>
    </w:p>
    <w:p>
      <w:pPr>
        <w:pStyle w:val="Normal"/>
        <w:rPr/>
      </w:pPr>
      <w:r>
        <w:rPr>
          <w:rFonts w:cs="Arial" w:ascii="Arial" w:hAnsi="Arial"/>
          <w:b/>
          <w:color w:val="00CCFF"/>
        </w:rPr>
        <w:t xml:space="preserve">3. </w:t>
      </w:r>
      <w:r>
        <w:rPr/>
        <w:t>GENERAL INFORM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0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ake :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   Model 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          Serial No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Laser medium : Crystal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21_1384146537"/>
            <w:bookmarkStart w:id="12" w:name="__Fieldmark__21_1384146537"/>
            <w:bookmarkEnd w:id="1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Gas :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22_1384146537"/>
            <w:bookmarkStart w:id="14" w:name="__Fieldmark__22_1384146537"/>
            <w:bookmarkEnd w:id="14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Semicond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23_1384146537"/>
            <w:bookmarkStart w:id="16" w:name="__Fieldmark__23_1384146537"/>
            <w:bookmarkEnd w:id="16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Liquid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24_1384146537"/>
            <w:bookmarkStart w:id="18" w:name="__Fieldmark__24_1384146537"/>
            <w:bookmarkEnd w:id="18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Hazards, Laser medium : Toxic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25_1384146537"/>
            <w:bookmarkStart w:id="20" w:name="__Fieldmark__25_1384146537"/>
            <w:bookmarkEnd w:id="20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Flammable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26_1384146537"/>
            <w:bookmarkStart w:id="22" w:name="__Fieldmark__26_1384146537"/>
            <w:bookmarkEnd w:id="2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uilding 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Room 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Mobile :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29_1384146537"/>
            <w:bookmarkStart w:id="24" w:name="__Fieldmark__29_1384146537"/>
            <w:bookmarkEnd w:id="24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Fixed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30_1384146537"/>
            <w:bookmarkStart w:id="26" w:name="__Fieldmark__30_1384146537"/>
            <w:bookmarkEnd w:id="26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pplication 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CCFF"/>
          <w:lang w:val="en-US"/>
        </w:rPr>
      </w:pPr>
      <w:r>
        <w:rPr>
          <w:rFonts w:cs="Arial" w:ascii="Arial" w:hAnsi="Arial"/>
          <w:b/>
          <w:color w:val="00CCFF"/>
          <w:lang w:val="en-US"/>
        </w:rPr>
      </w:r>
    </w:p>
    <w:p>
      <w:pPr>
        <w:pStyle w:val="Normal"/>
        <w:rPr>
          <w:b/>
          <w:b/>
          <w:color w:val="00CCFF"/>
          <w:sz w:val="28"/>
          <w:szCs w:val="28"/>
        </w:rPr>
      </w:pPr>
      <w:r>
        <w:rPr>
          <w:b/>
          <w:color w:val="00CCFF"/>
          <w:sz w:val="28"/>
          <w:szCs w:val="28"/>
        </w:rPr>
        <w:t xml:space="preserve">4. SAFETY MEASURES 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0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erlocks 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ernal beam : exposed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33_1384146537"/>
            <w:bookmarkStart w:id="28" w:name="__Fieldmark__33_1384146537"/>
            <w:bookmarkEnd w:id="28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                      External Beam : exposed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34_1384146537"/>
            <w:bookmarkStart w:id="30" w:name="__Fieldmark__34_1384146537"/>
            <w:bookmarkEnd w:id="30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  <w:t xml:space="preserve">                        enclosed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35_1384146537"/>
            <w:bookmarkStart w:id="32" w:name="__Fieldmark__35_1384146537"/>
            <w:bookmarkEnd w:id="3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                                                enclosed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36_1384146537"/>
            <w:bookmarkStart w:id="34" w:name="__Fieldmark__36_1384146537"/>
            <w:bookmarkEnd w:id="34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oggles :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37_1384146537"/>
            <w:bookmarkStart w:id="36" w:name="__Fieldmark__37_1384146537"/>
            <w:bookmarkEnd w:id="36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if yes, type of goggles :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ernal beam stopper :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39_1384146537"/>
            <w:bookmarkStart w:id="38" w:name="__Fieldmark__39_1384146537"/>
            <w:bookmarkEnd w:id="38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                         External Beam stopper :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40_1384146537"/>
            <w:bookmarkStart w:id="40" w:name="__Fieldmark__40_1384146537"/>
            <w:bookmarkEnd w:id="40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arning signs :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41_1384146537"/>
            <w:bookmarkStart w:id="42" w:name="__Fieldmark__41_1384146537"/>
            <w:bookmarkEnd w:id="4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Other :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GB"/>
        </w:rPr>
      </w:pPr>
      <w:r>
        <w:rPr>
          <w:rFonts w:cs="Arial" w:ascii="Arial" w:hAnsi="Arial"/>
          <w:b/>
          <w:color w:val="00CCFF"/>
          <w:sz w:val="28"/>
          <w:szCs w:val="28"/>
          <w:lang w:val="en-GB"/>
        </w:rPr>
        <w:t>5. RISK ASSESSMENT</w:t>
        <w:br/>
      </w:r>
      <w:r>
        <w:rPr>
          <w:lang w:val="en-GB"/>
        </w:rPr>
        <w:t>Complete the following two tables with the help of the examples below.</w:t>
        <w:br/>
        <w:br/>
      </w:r>
      <w:r>
        <w:rPr>
          <w:u w:val="single"/>
          <w:lang w:val="en-GB"/>
        </w:rPr>
        <w:t>A. What are the installation hazards?</w:t>
      </w:r>
      <w:r>
        <w:rPr>
          <w:sz w:val="20"/>
          <w:szCs w:val="20"/>
          <w:lang w:val="en-GB"/>
        </w:rPr>
        <w:br/>
      </w:r>
      <w:r>
        <w:rPr>
          <w:i/>
          <w:lang w:val="en-GB"/>
        </w:rPr>
        <w:t>Examples:  Cooling system: leak</w:t>
      </w:r>
    </w:p>
    <w:p>
      <w:pPr>
        <w:pStyle w:val="Normal"/>
        <w:rPr/>
      </w:pPr>
      <w:r>
        <w:rPr>
          <w:i/>
          <w:lang w:val="en-GB"/>
        </w:rPr>
        <w:t xml:space="preserve">                   </w:t>
      </w:r>
      <w:r>
        <w:rPr>
          <w:i/>
          <w:lang w:val="en-GB"/>
        </w:rPr>
        <w:t>High voltage: fire, electrocution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 xml:space="preserve">                  </w:t>
      </w:r>
      <w:r>
        <w:rPr>
          <w:i/>
          <w:lang w:val="en-GB"/>
        </w:rPr>
        <w:t xml:space="preserve">Machinery / moving parts: </w:t>
        <w:br/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u w:val="single"/>
          <w:lang w:val="en-GB"/>
        </w:rPr>
        <w:t>B. How is the beam transferred?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Examples: Open beams: errant beam, reflective surfaces, fixed optic</w:t>
        <w:br/>
        <w:t xml:space="preserve">                  Flight tubes: hole, unmarked tube</w:t>
        <w:br/>
        <w:t xml:space="preserve">                  Fibre optic:  final delivery of beam, unmarked fibre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u w:val="single"/>
          <w:lang w:val="en-GB"/>
        </w:rPr>
        <w:t>C. How is the beam transferred?</w:t>
        <w:br/>
      </w:r>
      <w:r>
        <w:rPr>
          <w:i/>
          <w:lang w:val="en-GB"/>
        </w:rPr>
        <w:t>Examples: Fire: combustible materials, burns</w:t>
        <w:br/>
        <w:t xml:space="preserve">                  Fume: toxic vapours</w:t>
        <w:br/>
        <w:t xml:space="preserve">                  Dust/particulates: smoke &amp; particulates from machining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u w:val="single"/>
          <w:lang w:val="en-GB"/>
        </w:rPr>
        <w:t>D. Access</w:t>
      </w:r>
      <w:r>
        <w:rPr>
          <w:i/>
          <w:u w:val="single"/>
          <w:lang w:val="en-GB"/>
        </w:rPr>
        <w:br/>
      </w:r>
      <w:r>
        <w:rPr>
          <w:i/>
          <w:lang w:val="en-GB"/>
        </w:rPr>
        <w:t xml:space="preserve">Example:  is there free access to visitors? 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  <w:lang w:val="en-GB"/>
        </w:rPr>
      </w:pPr>
      <w:r>
        <w:rPr>
          <w:u w:val="single"/>
          <w:lang w:val="en-GB"/>
        </w:rPr>
        <w:t>E. Other: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Examples: Chemicals products: toxic, flammable materials</w:t>
        <w:br/>
        <w:t xml:space="preserve">                  Manual handling: ergonomic problems</w:t>
        <w:br/>
        <w:t xml:space="preserve">                  Noise:  high noise level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color w:val="00CCFF"/>
          <w:lang w:val="en-GB"/>
        </w:rPr>
      </w:pPr>
      <w:r>
        <w:rPr>
          <w:lang w:val="en-GB"/>
        </w:rPr>
        <w:t>The risk assessment should take account of risks encountered during installation, operation, testing, and maintenance. It must be updated following any important modifications.</w:t>
      </w:r>
    </w:p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sectPr>
          <w:headerReference w:type="default" r:id="rId4"/>
          <w:footerReference w:type="default" r:id="rId5"/>
          <w:type w:val="continuous"/>
          <w:pgSz w:w="12240" w:h="15840"/>
          <w:pgMar w:left="1800" w:right="1800" w:gutter="0" w:header="720" w:top="907" w:footer="720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Risk Assessment (part 1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76580</wp:posOffset>
                </wp:positionH>
                <wp:positionV relativeFrom="page">
                  <wp:posOffset>914400</wp:posOffset>
                </wp:positionV>
                <wp:extent cx="8915400" cy="52870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0" cy="528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6372"/>
                              <w:gridCol w:w="1620"/>
                              <w:gridCol w:w="1800"/>
                              <w:gridCol w:w="144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823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List significant hazard scenario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823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People at risk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Risk fact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Consequenc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Likelihood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What are the installation hazards?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  <w:t xml:space="preserve"> - cooling system</w:t>
                                    <w:br/>
                                    <w:t xml:space="preserve"> - high voltage</w:t>
                                    <w:br/>
                                    <w:t xml:space="preserve"> - machinery / moving parts</w:t>
                                    <w:br/>
                                    <w:t xml:space="preserve"> - others</w:t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How is the beam transferred?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br/>
                                    <w:t xml:space="preserve"> - open beam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>- flight tube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br/>
                                    <w:t xml:space="preserve"> - fibre optics </w:t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What are the process hazards?</w:t>
                                    <w:br/>
                                    <w:t xml:space="preserve"> 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>fire</w:t>
                                    <w:br/>
                                    <w:br/>
                                    <w:t xml:space="preserve"> - fume </w:t>
                                    <w:br/>
                                    <w:br/>
                                    <w:t xml:space="preserve"> - dust/ particulat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Access</w:t>
                                    <w:br/>
                                    <w:t xml:space="preserve"> -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open room</w:t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Other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  <w:t xml:space="preserve"> - </w:t>
                                  </w:r>
                                  <w:bookmarkStart w:id="43" w:name="OLE_LINK2"/>
                                  <w:bookmarkStart w:id="44" w:name="OLE_LINK1"/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>chemicals products</w:t>
                                    <w:br/>
                                    <w:t xml:space="preserve"> - manual handling</w:t>
                                    <w:br/>
                                    <w:t xml:space="preserve"> - noise</w:t>
                                  </w:r>
                                  <w:bookmarkEnd w:id="43"/>
                                  <w:bookmarkEnd w:id="44"/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pt;height:416.3pt;mso-wrap-distance-left:9pt;mso-wrap-distance-right:9pt;mso-wrap-distance-top:0pt;mso-wrap-distance-bottom:0pt;margin-top:72pt;mso-position-vertical-relative:page;margin-left:45.4pt;mso-position-horizontal-relative:page">
                <v:fill opacity="0f"/>
                <v:textbox inset="0in,0in,0in,0in">
                  <w:txbxContent>
                    <w:tbl>
                      <w:tblPr>
                        <w:tblW w:w="14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6372"/>
                        <w:gridCol w:w="1620"/>
                        <w:gridCol w:w="1800"/>
                        <w:gridCol w:w="144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3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List significant hazard scenarios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People at risk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Risk factor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3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Consequenc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Likelihood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What are the installation hazards?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  <w:t xml:space="preserve"> - cooling system</w:t>
                              <w:br/>
                              <w:t xml:space="preserve"> - high voltage</w:t>
                              <w:br/>
                              <w:t xml:space="preserve"> - machinery / moving parts</w:t>
                              <w:br/>
                              <w:t xml:space="preserve"> - others</w:t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How is the beam transferred?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br/>
                              <w:t xml:space="preserve"> - open beam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- flight tubes</w:t>
                            </w:r>
                            <w:r>
                              <w:rPr>
                                <w:rFonts w:cs="Arial" w:ascii="Arial" w:hAnsi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br/>
                              <w:t xml:space="preserve"> - fibre optics </w:t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</w:tr>
                      <w:tr>
                        <w:trPr>
                          <w:trHeight w:val="161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What are the process hazards?</w:t>
                              <w:br/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fire</w:t>
                              <w:br/>
                              <w:br/>
                              <w:t xml:space="preserve"> - fume </w:t>
                              <w:br/>
                              <w:br/>
                              <w:t xml:space="preserve"> - dust/ particula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Access</w:t>
                              <w:br/>
                              <w:t xml:space="preserve"> -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 xml:space="preserve"> open room</w:t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Othe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  <w:t xml:space="preserve"> - </w:t>
                            </w:r>
                            <w:bookmarkStart w:id="45" w:name="OLE_LINK2"/>
                            <w:bookmarkStart w:id="46" w:name="OLE_LINK1"/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chemicals products</w:t>
                              <w:br/>
                              <w:t xml:space="preserve"> - manual handling</w:t>
                              <w:br/>
                              <w:t xml:space="preserve"> - noise</w:t>
                            </w:r>
                            <w:bookmarkEnd w:id="45"/>
                            <w:bookmarkEnd w:id="46"/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1. People: S</w:t>
      </w:r>
      <w:r>
        <w:rPr>
          <w:rFonts w:cs="Arial" w:ascii="Arial" w:hAnsi="Arial"/>
          <w:sz w:val="18"/>
          <w:szCs w:val="18"/>
          <w:lang w:val="en-GB"/>
        </w:rPr>
        <w:t xml:space="preserve"> (staff), </w:t>
      </w:r>
      <w:r>
        <w:rPr>
          <w:rFonts w:cs="Arial" w:ascii="Arial" w:hAnsi="Arial"/>
          <w:b/>
          <w:sz w:val="18"/>
          <w:szCs w:val="18"/>
          <w:lang w:val="en-GB"/>
        </w:rPr>
        <w:t>U</w:t>
      </w:r>
      <w:r>
        <w:rPr>
          <w:rFonts w:cs="Arial" w:ascii="Arial" w:hAnsi="Arial"/>
          <w:sz w:val="18"/>
          <w:szCs w:val="18"/>
          <w:lang w:val="en-GB"/>
        </w:rPr>
        <w:t xml:space="preserve"> (student or users), </w:t>
      </w:r>
      <w:r>
        <w:rPr>
          <w:rFonts w:cs="Arial" w:ascii="Arial" w:hAnsi="Arial"/>
          <w:b/>
          <w:sz w:val="18"/>
          <w:szCs w:val="18"/>
          <w:lang w:val="en-GB"/>
        </w:rPr>
        <w:t>P</w:t>
      </w:r>
      <w:r>
        <w:rPr>
          <w:rFonts w:cs="Arial" w:ascii="Arial" w:hAnsi="Arial"/>
          <w:sz w:val="18"/>
          <w:szCs w:val="18"/>
          <w:lang w:val="en-GB"/>
        </w:rPr>
        <w:t xml:space="preserve"> (public), </w:t>
      </w:r>
      <w:r>
        <w:rPr>
          <w:rFonts w:cs="Arial" w:ascii="Arial" w:hAnsi="Arial"/>
          <w:b/>
          <w:sz w:val="18"/>
          <w:szCs w:val="18"/>
          <w:lang w:val="en-GB"/>
        </w:rPr>
        <w:t>C</w:t>
      </w:r>
      <w:r>
        <w:rPr>
          <w:rFonts w:cs="Arial" w:ascii="Arial" w:hAnsi="Arial"/>
          <w:sz w:val="18"/>
          <w:szCs w:val="18"/>
          <w:lang w:val="en-GB"/>
        </w:rPr>
        <w:t xml:space="preserve"> (contractor)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GB"/>
        </w:rPr>
        <w:t>2. Consequence:</w:t>
      </w:r>
      <w:r>
        <w:rPr>
          <w:rFonts w:cs="Arial" w:ascii="Arial" w:hAnsi="Arial"/>
          <w:sz w:val="18"/>
          <w:szCs w:val="18"/>
          <w:lang w:val="en-GB"/>
        </w:rPr>
        <w:t xml:space="preserve"> </w:t>
      </w:r>
      <w:r>
        <w:rPr>
          <w:rFonts w:cs="Arial" w:ascii="Arial" w:hAnsi="Arial"/>
          <w:b/>
          <w:sz w:val="18"/>
          <w:szCs w:val="18"/>
          <w:lang w:val="en-GB"/>
        </w:rPr>
        <w:t>H</w:t>
      </w:r>
      <w:r>
        <w:rPr>
          <w:rFonts w:cs="Arial" w:ascii="Arial" w:hAnsi="Arial"/>
          <w:sz w:val="18"/>
          <w:szCs w:val="18"/>
          <w:lang w:val="en-GB"/>
        </w:rPr>
        <w:t xml:space="preserve">igh (fatality), </w:t>
      </w:r>
      <w:r>
        <w:rPr>
          <w:rFonts w:cs="Arial" w:ascii="Arial" w:hAnsi="Arial"/>
          <w:b/>
          <w:sz w:val="18"/>
          <w:szCs w:val="18"/>
          <w:lang w:val="en-GB"/>
        </w:rPr>
        <w:t>M</w:t>
      </w:r>
      <w:r>
        <w:rPr>
          <w:rFonts w:cs="Arial" w:ascii="Arial" w:hAnsi="Arial"/>
          <w:sz w:val="18"/>
          <w:szCs w:val="18"/>
          <w:lang w:val="en-GB"/>
        </w:rPr>
        <w:t xml:space="preserve">edium (major Injury, e.g. severe or deep burns, irreversible damage to eye), </w:t>
      </w:r>
      <w:r>
        <w:rPr>
          <w:rFonts w:cs="Arial" w:ascii="Arial" w:hAnsi="Arial"/>
          <w:b/>
          <w:sz w:val="18"/>
          <w:szCs w:val="18"/>
          <w:lang w:val="en-GB"/>
        </w:rPr>
        <w:t>L</w:t>
      </w:r>
      <w:r>
        <w:rPr>
          <w:rFonts w:cs="Arial" w:ascii="Arial" w:hAnsi="Arial"/>
          <w:sz w:val="18"/>
          <w:szCs w:val="18"/>
          <w:lang w:val="en-GB"/>
        </w:rPr>
        <w:t>ow (minor Injury, e.g. cuts, bruising, minor burns)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3. Likelihood</w:t>
      </w:r>
      <w:r>
        <w:rPr>
          <w:rFonts w:cs="Arial" w:ascii="Arial" w:hAnsi="Arial"/>
          <w:sz w:val="18"/>
          <w:szCs w:val="18"/>
          <w:lang w:val="en-GB"/>
        </w:rPr>
        <w:t xml:space="preserve">: </w:t>
      </w:r>
      <w:r>
        <w:rPr>
          <w:rFonts w:cs="Arial" w:ascii="Arial" w:hAnsi="Arial"/>
          <w:b/>
          <w:sz w:val="18"/>
          <w:szCs w:val="18"/>
          <w:lang w:val="en-GB"/>
        </w:rPr>
        <w:t>H</w:t>
      </w:r>
      <w:r>
        <w:rPr>
          <w:rFonts w:cs="Arial" w:ascii="Arial" w:hAnsi="Arial"/>
          <w:sz w:val="18"/>
          <w:szCs w:val="18"/>
          <w:lang w:val="en-GB"/>
        </w:rPr>
        <w:t xml:space="preserve">igh (likely to occur), </w:t>
      </w:r>
      <w:r>
        <w:rPr>
          <w:rFonts w:cs="Arial" w:ascii="Arial" w:hAnsi="Arial"/>
          <w:b/>
          <w:sz w:val="18"/>
          <w:szCs w:val="18"/>
          <w:lang w:val="en-GB"/>
        </w:rPr>
        <w:t>M</w:t>
      </w:r>
      <w:r>
        <w:rPr>
          <w:rFonts w:cs="Arial" w:ascii="Arial" w:hAnsi="Arial"/>
          <w:sz w:val="18"/>
          <w:szCs w:val="18"/>
          <w:lang w:val="en-GB"/>
        </w:rPr>
        <w:t xml:space="preserve">edium, </w:t>
      </w:r>
      <w:r>
        <w:rPr>
          <w:rFonts w:cs="Arial" w:ascii="Arial" w:hAnsi="Arial"/>
          <w:b/>
          <w:sz w:val="18"/>
          <w:szCs w:val="18"/>
          <w:lang w:val="en-GB"/>
        </w:rPr>
        <w:t>L</w:t>
      </w:r>
      <w:r>
        <w:rPr>
          <w:rFonts w:cs="Arial" w:ascii="Arial" w:hAnsi="Arial"/>
          <w:sz w:val="18"/>
          <w:szCs w:val="18"/>
          <w:lang w:val="en-GB"/>
        </w:rPr>
        <w:t>ow (unlikely to occur)</w:t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Risk Assessment (part 2)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br/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22300</wp:posOffset>
                </wp:positionH>
                <wp:positionV relativeFrom="page">
                  <wp:posOffset>1257935</wp:posOffset>
                </wp:positionV>
                <wp:extent cx="8915400" cy="51054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0" cy="510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  <w:gridCol w:w="6048"/>
                              <w:gridCol w:w="1440"/>
                              <w:gridCol w:w="2160"/>
                              <w:gridCol w:w="1692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7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Significant hazard scenarios</w:t>
                                    <w:br/>
                                    <w:t>(from part 1)</w:t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823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list existing control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Existing controls ok?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Additional controls required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Completed by </w:t>
                                    <w:br/>
                                    <w:t>(name &amp; dat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In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tallation hazards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Beam transferral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Process hazards:</w:t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Access:</w:t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Other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pt;height:402pt;mso-wrap-distance-left:9pt;mso-wrap-distance-right:9pt;mso-wrap-distance-top:0pt;mso-wrap-distance-bottom:0pt;margin-top:99.05pt;mso-position-vertical-relative:page;margin-left:49pt;mso-position-horizontal-relative:page">
                <v:fill opacity="0f"/>
                <v:textbox inset="0in,0in,0in,0in">
                  <w:txbxContent>
                    <w:tbl>
                      <w:tblPr>
                        <w:tblW w:w="14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  <w:gridCol w:w="6048"/>
                        <w:gridCol w:w="1440"/>
                        <w:gridCol w:w="2160"/>
                        <w:gridCol w:w="1692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7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Significant hazard scenarios</w:t>
                              <w:br/>
                              <w:t>(from part 1)</w:t>
                            </w:r>
                          </w:p>
                        </w:tc>
                        <w:tc>
                          <w:tcPr>
                            <w:tcW w:w="60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list existing controls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Existing controls ok?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Additional controls required</w:t>
                            </w:r>
                          </w:p>
                        </w:tc>
                        <w:tc>
                          <w:tcPr>
                            <w:tcW w:w="16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Completed by </w:t>
                              <w:br/>
                              <w:t>(name &amp; date)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7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In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tallation hazard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  <w:t xml:space="preserve"> </w:t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Beam transferral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Process hazards:</w:t>
                              <w:br/>
                            </w:r>
                            <w:r>
                              <w:fldChar w:fldCharType="begin">
                                <w:ffData>
                                  <w:name w:val="Text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1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Access:</w:t>
                              <w:br/>
                            </w:r>
                            <w:r>
                              <w:fldChar w:fldCharType="begin">
                                <w:ffData>
                                  <w:name w:val="Text1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Othe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907" w:right="360" w:gutter="0" w:header="720" w:top="900" w:footer="720" w:bottom="776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pStyle w:val="Normal"/>
        <w:rPr>
          <w:lang w:val="en-GB"/>
        </w:rPr>
      </w:pPr>
      <w:r>
        <w:rPr>
          <w:b/>
          <w:color w:val="00CCFF"/>
          <w:sz w:val="28"/>
          <w:szCs w:val="28"/>
          <w:lang w:val="en-GB"/>
        </w:rPr>
        <w:t>6. EXTRA REQUIREMENTS (RESERVED FOR SC)</w:t>
      </w:r>
    </w:p>
    <w:tbl>
      <w:tblPr>
        <w:tblW w:w="9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10563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br/>
              <w:t>Requirements for the laser install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/>
              </w:rPr>
              <w:br/>
            </w:r>
          </w:p>
          <w:p>
            <w:pPr>
              <w:pStyle w:val="Normal"/>
              <w:rPr>
                <w:color w:val="00CCFF"/>
                <w:lang w:val="en-GB"/>
              </w:rPr>
            </w:pPr>
            <w:r>
              <w:rPr>
                <w:color w:val="00CCFF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Requirements for the risk assessment</w:t>
              <w:br/>
            </w: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>Filled in by :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oup 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 xml:space="preserve"> Division :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ate 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Signature :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907" w:footer="720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ecember 2006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ecember 2006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ovember 2006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EDMS No 816962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EDMS No 816962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EDMS No 81696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0:11:00Z</dcterms:created>
  <dc:creator>efreret</dc:creator>
  <dc:description/>
  <cp:keywords/>
  <dc:language>en-US</dc:language>
  <cp:lastModifiedBy>avignes</cp:lastModifiedBy>
  <cp:lastPrinted>2006-12-05T11:43:00Z</cp:lastPrinted>
  <dcterms:modified xsi:type="dcterms:W3CDTF">2007-02-06T10:11:00Z</dcterms:modified>
  <cp:revision>2</cp:revision>
  <dc:subject/>
  <dc:title> </dc:title>
</cp:coreProperties>
</file>