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028160"/>
                          <a:chOff x="0" y="0"/>
                          <a:chExt cx="54856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56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760" y="113760"/>
                            <a:ext cx="799560" cy="62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6040" y="228600"/>
                            <a:ext cx="365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itial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fety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f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00FF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CCFF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FF00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CC99FF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CC00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80.95pt" coordorigin="0,0" coordsize="8639,1619">
                <v:rect id="shape_0" stroked="f" o:allowincell="f" style="position:absolute;left:0;top:0;width:86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f" o:allowincell="f" style="position:absolute;left:0;top:0;width:8638;height:14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;top:179;width:1258;height:98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78;top:360;width:57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itial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fety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f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00FF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CCFF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FF00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CC99FF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CC00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CCFF"/>
        </w:rPr>
        <w:t>1. USER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>
          <w:trHeight w:val="43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Used by experiment/ group 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erson responsible for Laser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LIMOS (if applicable) 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SO 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Other users 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2. LASER CHARACTERISTICS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ERN registration reference (reserved for SC/GS-GC) 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velenghts 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am diameter 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divergence/focus distance 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ntinuou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_3535642166"/>
            <w:bookmarkStart w:id="1" w:name="__Fieldmark__9_353564216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Power 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Pulsed :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3535642166"/>
            <w:bookmarkStart w:id="3" w:name="__Fieldmark__11_3535642166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Energy / Pulse 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frequency 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duration :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utonomous :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_3535642166"/>
            <w:bookmarkStart w:id="5" w:name="__Fieldmark__15_3535642166"/>
            <w:bookmarkEnd w:id="5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or Pumped :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6_3535642166"/>
            <w:bookmarkStart w:id="7" w:name="__Fieldmark__16_3535642166"/>
            <w:bookmarkEnd w:id="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(if Pumped, fill out a separate form)</w:t>
              <w:b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LASER CLASS</w:t>
            </w:r>
            <w:bookmarkStart w:id="8" w:name="Dropdown1"/>
            <w:r>
              <w:rPr>
                <w:rFonts w:cs="Arial" w:ascii="Arial" w:hAnsi="Arial"/>
                <w:b/>
                <w:color w:val="FF0000"/>
              </w:rPr>
              <w:t xml:space="preserve"> : </w:t>
            </w:r>
            <w:r>
              <w:fldChar w:fldCharType="begin">
                <w:ffData>
                  <w:name w:val="__Fieldmark__17_3535642166"/>
                  <w:enabled/>
                  <w:ddList>
                    <w:result w:val="0"/>
                    <w:listEntry w:val="2"/>
                    <w:listEntry w:val="3r"/>
                    <w:listEntry w:val="3b"/>
                    <w:listEntry w:val="4"/>
                    <w:listEntry w:val="1M"/>
                    <w:listEntry w:val="1"/>
                    <w:listEntry w:val="2M"/>
                    <w:listEntry w:val="-"/>
                  </w:ddList>
                </w:ffData>
              </w:fldChar>
            </w:r>
            <w:r>
              <w:rPr>
                <w:b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rFonts w:cs="Arial" w:ascii="Arial" w:hAnsi="Arial"/>
                <w:color w:val="FF0000"/>
              </w:rPr>
              <w:fldChar w:fldCharType="separate"/>
            </w:r>
            <w:bookmarkStart w:id="9" w:name="__Fieldmark__17_3535642166"/>
            <w:bookmarkStart w:id="10" w:name="__Fieldmark__17_3535642166"/>
            <w:bookmarkEnd w:id="8"/>
            <w:bookmarkEnd w:id="10"/>
            <w:r/>
            <w:r>
              <w:rPr>
                <w:b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/>
      </w:pPr>
      <w:r>
        <w:rPr>
          <w:rFonts w:cs="Arial" w:ascii="Arial" w:hAnsi="Arial"/>
          <w:b/>
          <w:color w:val="00CCFF"/>
        </w:rPr>
        <w:t xml:space="preserve">3. </w:t>
      </w:r>
      <w:r>
        <w:rPr/>
        <w:t>GENERAL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ke 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Model 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    Serial No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aser medium : Crystal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1_3535642166"/>
            <w:bookmarkStart w:id="12" w:name="__Fieldmark__21_3535642166"/>
            <w:bookmarkEnd w:id="1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Gas :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2_3535642166"/>
            <w:bookmarkStart w:id="14" w:name="__Fieldmark__22_3535642166"/>
            <w:bookmarkEnd w:id="1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Semicond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3_3535642166"/>
            <w:bookmarkStart w:id="16" w:name="__Fieldmark__23_3535642166"/>
            <w:bookmarkEnd w:id="1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Liquid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4_3535642166"/>
            <w:bookmarkStart w:id="18" w:name="__Fieldmark__24_3535642166"/>
            <w:bookmarkEnd w:id="1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azards, Laser medium : Toxic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5_3535642166"/>
            <w:bookmarkStart w:id="20" w:name="__Fieldmark__25_3535642166"/>
            <w:bookmarkEnd w:id="2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lammable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6_3535642166"/>
            <w:bookmarkStart w:id="22" w:name="__Fieldmark__26_3535642166"/>
            <w:bookmarkEnd w:id="2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ilding 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Room 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Mobile :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9_3535642166"/>
            <w:bookmarkStart w:id="24" w:name="__Fieldmark__29_3535642166"/>
            <w:bookmarkEnd w:id="2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ixed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0_3535642166"/>
            <w:bookmarkStart w:id="26" w:name="__Fieldmark__30_3535642166"/>
            <w:bookmarkEnd w:id="2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pplication 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US"/>
        </w:rPr>
      </w:pPr>
      <w:r>
        <w:rPr>
          <w:rFonts w:cs="Arial" w:ascii="Arial" w:hAnsi="Arial"/>
          <w:b/>
          <w:color w:val="00CCFF"/>
          <w:lang w:val="en-US"/>
        </w:rPr>
      </w:r>
    </w:p>
    <w:p>
      <w:pPr>
        <w:pStyle w:val="Normal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 xml:space="preserve">4. SAFETY MEASURES 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locks 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 : exposed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3_3535642166"/>
            <w:bookmarkStart w:id="28" w:name="__Fieldmark__33_3535642166"/>
            <w:bookmarkEnd w:id="2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External Beam : exposed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4_3535642166"/>
            <w:bookmarkStart w:id="30" w:name="__Fieldmark__34_3535642166"/>
            <w:bookmarkEnd w:id="3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  <w:t xml:space="preserve">                        enclosed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5_3535642166"/>
            <w:bookmarkStart w:id="32" w:name="__Fieldmark__35_3535642166"/>
            <w:bookmarkEnd w:id="3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                       enclosed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6_3535642166"/>
            <w:bookmarkStart w:id="34" w:name="__Fieldmark__36_3535642166"/>
            <w:bookmarkEnd w:id="3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ggles :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37_3535642166"/>
            <w:bookmarkStart w:id="36" w:name="__Fieldmark__37_3535642166"/>
            <w:bookmarkEnd w:id="3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if yes, type of goggles 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 stopper :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9_3535642166"/>
            <w:bookmarkStart w:id="38" w:name="__Fieldmark__39_3535642166"/>
            <w:bookmarkEnd w:id="3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External Beam stopper :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0_3535642166"/>
            <w:bookmarkStart w:id="40" w:name="__Fieldmark__40_3535642166"/>
            <w:bookmarkEnd w:id="4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rning signs :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1_3535642166"/>
            <w:bookmarkStart w:id="42" w:name="__Fieldmark__41_3535642166"/>
            <w:bookmarkEnd w:id="4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Other 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GB"/>
        </w:rPr>
      </w:pPr>
      <w:r>
        <w:rPr>
          <w:rFonts w:cs="Arial" w:ascii="Arial" w:hAnsi="Arial"/>
          <w:b/>
          <w:color w:val="00CCFF"/>
          <w:sz w:val="28"/>
          <w:szCs w:val="28"/>
          <w:lang w:val="en-GB"/>
        </w:rPr>
        <w:t>5. RISK ASSESSMENT</w:t>
        <w:br/>
      </w:r>
      <w:r>
        <w:rPr>
          <w:lang w:val="en-GB"/>
        </w:rPr>
        <w:t>Complete the following two tables with the help of the examples below.</w:t>
        <w:br/>
        <w:br/>
      </w:r>
      <w:r>
        <w:rPr>
          <w:u w:val="single"/>
          <w:lang w:val="en-GB"/>
        </w:rPr>
        <w:t>A. What are the installation hazards?</w:t>
      </w:r>
      <w:r>
        <w:rPr>
          <w:sz w:val="20"/>
          <w:szCs w:val="20"/>
          <w:lang w:val="en-GB"/>
        </w:rPr>
        <w:br/>
      </w:r>
      <w:r>
        <w:rPr>
          <w:i/>
          <w:lang w:val="en-GB"/>
        </w:rPr>
        <w:t>Examples:  Cooling system: leak</w:t>
      </w:r>
    </w:p>
    <w:p>
      <w:pPr>
        <w:pStyle w:val="Normal"/>
        <w:rPr/>
      </w:pPr>
      <w:r>
        <w:rPr>
          <w:i/>
          <w:lang w:val="en-GB"/>
        </w:rPr>
        <w:t xml:space="preserve">                   </w:t>
      </w:r>
      <w:r>
        <w:rPr>
          <w:i/>
          <w:lang w:val="en-GB"/>
        </w:rPr>
        <w:t>High voltage: fire, electrocution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                  </w:t>
      </w:r>
      <w:r>
        <w:rPr>
          <w:i/>
          <w:lang w:val="en-GB"/>
        </w:rPr>
        <w:t xml:space="preserve">Machinery / moving parts: </w:t>
        <w:br/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u w:val="single"/>
          <w:lang w:val="en-GB"/>
        </w:rPr>
        <w:t>B. How is the beam transferred?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Open beams: errant beam, reflective surfaces, fixed optic</w:t>
        <w:br/>
        <w:t xml:space="preserve">                  Flight tubes: hole, unmarked tube</w:t>
        <w:br/>
        <w:t xml:space="preserve">                  Fibre optic:  final delivery of beam, unmarked fibr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C. How is the beam transferred?</w:t>
        <w:br/>
      </w:r>
      <w:r>
        <w:rPr>
          <w:i/>
          <w:lang w:val="en-GB"/>
        </w:rPr>
        <w:t>Examples: Fire: combustible materials, burns</w:t>
        <w:br/>
        <w:t xml:space="preserve">                  Fume: toxic vapours</w:t>
        <w:br/>
        <w:t xml:space="preserve">                  Dust/particulates: smoke &amp; particulates from machining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D. Access</w:t>
      </w:r>
      <w:r>
        <w:rPr>
          <w:i/>
          <w:u w:val="single"/>
          <w:lang w:val="en-GB"/>
        </w:rPr>
        <w:br/>
      </w:r>
      <w:r>
        <w:rPr>
          <w:i/>
          <w:lang w:val="en-GB"/>
        </w:rPr>
        <w:t xml:space="preserve">Example:  is there free access to visitors? 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en-GB"/>
        </w:rPr>
      </w:pPr>
      <w:r>
        <w:rPr>
          <w:u w:val="single"/>
          <w:lang w:val="en-GB"/>
        </w:rPr>
        <w:t>E. Other: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Chemicals products: toxic, flammable materials</w:t>
        <w:br/>
        <w:t xml:space="preserve">                  Manual handling: ergonomic problems</w:t>
        <w:br/>
        <w:t xml:space="preserve">                  Noise:  high noise level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00CCFF"/>
          <w:lang w:val="en-GB"/>
        </w:rPr>
      </w:pPr>
      <w:r>
        <w:rPr>
          <w:lang w:val="en-GB"/>
        </w:rPr>
        <w:t>The risk assessment should take account of risks encountered during installation, operation, testing, and maintenance. It must be updated following any important modifications.</w:t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sectPr>
          <w:headerReference w:type="default" r:id="rId4"/>
          <w:footerReference w:type="default" r:id="rId5"/>
          <w:type w:val="continuous"/>
          <w:pgSz w:w="12240" w:h="15840"/>
          <w:pgMar w:left="1800" w:right="1800" w:gutter="0" w:header="720" w:top="907" w:footer="720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6580</wp:posOffset>
                </wp:positionH>
                <wp:positionV relativeFrom="page">
                  <wp:posOffset>914400</wp:posOffset>
                </wp:positionV>
                <wp:extent cx="8915400" cy="5287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28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6372"/>
                              <w:gridCol w:w="1620"/>
                              <w:gridCol w:w="1800"/>
                              <w:gridCol w:w="144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significant hazard scenario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eople at risk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Risk fa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nsequenc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Likelihoo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installation hazards?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cooling system</w:t>
                                    <w:br/>
                                    <w:t xml:space="preserve"> - high voltage</w:t>
                                    <w:br/>
                                    <w:t xml:space="preserve"> - machinery / moving parts</w:t>
                                    <w:br/>
                                    <w:t xml:space="preserve"> - others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How is the beam transferred?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open beam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- flight tube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fibre optics 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process hazards?</w:t>
                                    <w:br/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fire</w:t>
                                    <w:br/>
                                    <w:br/>
                                    <w:t xml:space="preserve"> - fume </w:t>
                                    <w:br/>
                                    <w:br/>
                                    <w:t xml:space="preserve"> - dust/ particula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</w:t>
                                    <w:br/>
                                    <w:t xml:space="preserve"> 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open room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</w:t>
                                  </w:r>
                                  <w:bookmarkStart w:id="43" w:name="OLE_LINK2"/>
                                  <w:bookmarkStart w:id="44" w:name="OLE_LINK1"/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chemicals products</w:t>
                                    <w:br/>
                                    <w:t xml:space="preserve"> - manual handling</w:t>
                                    <w:br/>
                                    <w:t xml:space="preserve"> - noise</w:t>
                                  </w:r>
                                  <w:bookmarkEnd w:id="43"/>
                                  <w:bookmarkEnd w:id="44"/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16.3pt;mso-wrap-distance-left:9pt;mso-wrap-distance-right:9pt;mso-wrap-distance-top:0pt;mso-wrap-distance-bottom:0pt;margin-top:72pt;mso-position-vertical-relative:page;margin-left:45.4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6372"/>
                        <w:gridCol w:w="1620"/>
                        <w:gridCol w:w="1800"/>
                        <w:gridCol w:w="144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significant hazard scenarios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People at ris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Risk factor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nsequen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Likelihoo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installation hazards?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cooling system</w:t>
                              <w:br/>
                              <w:t xml:space="preserve"> - high voltage</w:t>
                              <w:br/>
                              <w:t xml:space="preserve"> - machinery / moving parts</w:t>
                              <w:br/>
                              <w:t xml:space="preserve"> - others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How is the beam transferred?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open beam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- flight tubes</w:t>
                            </w: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fibre optics 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process hazards?</w:t>
                              <w:br/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fire</w:t>
                              <w:br/>
                              <w:br/>
                              <w:t xml:space="preserve"> - fume </w:t>
                              <w:br/>
                              <w:br/>
                              <w:t xml:space="preserve"> - dust/ particul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</w:t>
                              <w:br/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open room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</w:t>
                            </w:r>
                            <w:bookmarkStart w:id="45" w:name="OLE_LINK2"/>
                            <w:bookmarkStart w:id="46" w:name="OLE_LINK1"/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chemicals products</w:t>
                              <w:br/>
                              <w:t xml:space="preserve"> - manual handling</w:t>
                              <w:br/>
                              <w:t xml:space="preserve"> - noise</w:t>
                            </w:r>
                            <w:bookmarkEnd w:id="45"/>
                            <w:bookmarkEnd w:id="46"/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1. People: S</w:t>
      </w:r>
      <w:r>
        <w:rPr>
          <w:rFonts w:cs="Arial" w:ascii="Arial" w:hAnsi="Arial"/>
          <w:sz w:val="18"/>
          <w:szCs w:val="18"/>
          <w:lang w:val="en-GB"/>
        </w:rPr>
        <w:t xml:space="preserve"> (staff), </w:t>
      </w:r>
      <w:r>
        <w:rPr>
          <w:rFonts w:cs="Arial" w:ascii="Arial" w:hAnsi="Arial"/>
          <w:b/>
          <w:sz w:val="18"/>
          <w:szCs w:val="18"/>
          <w:lang w:val="en-GB"/>
        </w:rPr>
        <w:t>U</w:t>
      </w:r>
      <w:r>
        <w:rPr>
          <w:rFonts w:cs="Arial" w:ascii="Arial" w:hAnsi="Arial"/>
          <w:sz w:val="18"/>
          <w:szCs w:val="18"/>
          <w:lang w:val="en-GB"/>
        </w:rPr>
        <w:t xml:space="preserve"> (student or users), </w:t>
      </w:r>
      <w:r>
        <w:rPr>
          <w:rFonts w:cs="Arial" w:ascii="Arial" w:hAnsi="Arial"/>
          <w:b/>
          <w:sz w:val="18"/>
          <w:szCs w:val="18"/>
          <w:lang w:val="en-GB"/>
        </w:rPr>
        <w:t>P</w:t>
      </w:r>
      <w:r>
        <w:rPr>
          <w:rFonts w:cs="Arial" w:ascii="Arial" w:hAnsi="Arial"/>
          <w:sz w:val="18"/>
          <w:szCs w:val="18"/>
          <w:lang w:val="en-GB"/>
        </w:rPr>
        <w:t xml:space="preserve"> (public), </w:t>
      </w:r>
      <w:r>
        <w:rPr>
          <w:rFonts w:cs="Arial" w:ascii="Arial" w:hAnsi="Arial"/>
          <w:b/>
          <w:sz w:val="18"/>
          <w:szCs w:val="18"/>
          <w:lang w:val="en-GB"/>
        </w:rPr>
        <w:t>C</w:t>
      </w:r>
      <w:r>
        <w:rPr>
          <w:rFonts w:cs="Arial" w:ascii="Arial" w:hAnsi="Arial"/>
          <w:sz w:val="18"/>
          <w:szCs w:val="18"/>
          <w:lang w:val="en-GB"/>
        </w:rPr>
        <w:t xml:space="preserve"> (contractor)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GB"/>
        </w:rPr>
        <w:t>2. Consequence: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fatality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 (major Injury, e.g. severe or deep burns, irreversible damage to eye)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minor Injury, e.g. cuts, bruising, minor burns)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3. Likelihood</w:t>
      </w:r>
      <w:r>
        <w:rPr>
          <w:rFonts w:cs="Arial" w:ascii="Arial" w:hAnsi="Arial"/>
          <w:sz w:val="18"/>
          <w:szCs w:val="18"/>
          <w:lang w:val="en-GB"/>
        </w:rPr>
        <w:t xml:space="preserve">: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likely to occur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unlikely to occur)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2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br/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257935</wp:posOffset>
                </wp:positionV>
                <wp:extent cx="8915400" cy="5105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10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6048"/>
                              <w:gridCol w:w="1440"/>
                              <w:gridCol w:w="2160"/>
                              <w:gridCol w:w="169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Significant hazard scenarios</w:t>
                                    <w:br/>
                                    <w:t>(from part 1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existing control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Existing controls ok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Additional controls required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mpleted by </w:t>
                                    <w:br/>
                                    <w:t>(name &amp; dat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In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tallation hazard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Beam transferra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Process hazard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02pt;mso-wrap-distance-left:9pt;mso-wrap-distance-right:9pt;mso-wrap-distance-top:0pt;mso-wrap-distance-bottom:0pt;margin-top:99.05pt;mso-position-vertical-relative:page;margin-left:49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6048"/>
                        <w:gridCol w:w="1440"/>
                        <w:gridCol w:w="2160"/>
                        <w:gridCol w:w="169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Significant hazard scenarios</w:t>
                              <w:br/>
                              <w:t>(from part 1)</w:t>
                            </w:r>
                          </w:p>
                        </w:tc>
                        <w:tc>
                          <w:tcPr>
                            <w:tcW w:w="60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existing controls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Existing controls ok?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Additional controls required</w:t>
                            </w:r>
                          </w:p>
                        </w:tc>
                        <w:tc>
                          <w:tcPr>
                            <w:tcW w:w="1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mpleted by </w:t>
                              <w:br/>
                              <w:t>(name &amp; date)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In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tallation hazard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</w:t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Beam transferra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Process hazards:</w:t>
                              <w:br/>
                            </w:r>
                            <w:r>
                              <w:fldChar w:fldCharType="begin">
                                <w:ffData>
                                  <w:name w:val="Text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:</w:t>
                              <w:br/>
                            </w:r>
                            <w:r>
                              <w:fldChar w:fldCharType="begin">
                                <w:ffData>
                                  <w:name w:val="Text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907" w:right="360" w:gutter="0" w:header="720" w:top="900" w:footer="720" w:bottom="776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CCFF"/>
          <w:sz w:val="28"/>
          <w:szCs w:val="28"/>
          <w:lang w:val="en-GB"/>
        </w:rPr>
        <w:t>6. EXTRA REQUIREMENTS (RESERVED FOR SC)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056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br/>
              <w:t>Requirements for the laser install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br/>
            </w:r>
          </w:p>
          <w:p>
            <w:pPr>
              <w:pStyle w:val="Normal"/>
              <w:rPr>
                <w:color w:val="00CCFF"/>
                <w:lang w:val="en-GB"/>
              </w:rPr>
            </w:pPr>
            <w:r>
              <w:rPr>
                <w:color w:val="00CCFF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Requirements for the risk assessment</w:t>
              <w:br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Filled in by :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up 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Division :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e 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Signature :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907" w:footer="720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v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11:00Z</dcterms:created>
  <dc:creator>efreret</dc:creator>
  <dc:description/>
  <cp:keywords/>
  <dc:language>en-US</dc:language>
  <cp:lastModifiedBy>avignes</cp:lastModifiedBy>
  <cp:lastPrinted>2006-12-05T11:43:00Z</cp:lastPrinted>
  <dcterms:modified xsi:type="dcterms:W3CDTF">2007-02-06T10:11:00Z</dcterms:modified>
  <cp:revision>2</cp:revision>
  <dc:subject/>
  <dc:title> </dc:title>
</cp:coreProperties>
</file>