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3633142507"/>
            <w:bookmarkStart w:id="1" w:name="__Fieldmark__9_363314250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633142507"/>
            <w:bookmarkStart w:id="3" w:name="__Fieldmark__11_3633142507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3633142507"/>
            <w:bookmarkStart w:id="5" w:name="__Fieldmark__15_3633142507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3633142507"/>
            <w:bookmarkStart w:id="7" w:name="__Fieldmark__16_3633142507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3633142507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3633142507"/>
            <w:bookmarkStart w:id="10" w:name="__Fieldmark__17_3633142507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3633142507"/>
            <w:bookmarkStart w:id="12" w:name="__Fieldmark__21_3633142507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3633142507"/>
            <w:bookmarkStart w:id="14" w:name="__Fieldmark__22_3633142507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3633142507"/>
            <w:bookmarkStart w:id="16" w:name="__Fieldmark__23_3633142507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3633142507"/>
            <w:bookmarkStart w:id="18" w:name="__Fieldmark__24_3633142507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3633142507"/>
            <w:bookmarkStart w:id="20" w:name="__Fieldmark__25_3633142507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3633142507"/>
            <w:bookmarkStart w:id="22" w:name="__Fieldmark__26_3633142507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3633142507"/>
            <w:bookmarkStart w:id="24" w:name="__Fieldmark__29_3633142507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3633142507"/>
            <w:bookmarkStart w:id="26" w:name="__Fieldmark__30_3633142507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3633142507"/>
            <w:bookmarkStart w:id="28" w:name="__Fieldmark__33_3633142507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3633142507"/>
            <w:bookmarkStart w:id="30" w:name="__Fieldmark__34_3633142507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3633142507"/>
            <w:bookmarkStart w:id="32" w:name="__Fieldmark__35_3633142507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3633142507"/>
            <w:bookmarkStart w:id="34" w:name="__Fieldmark__36_3633142507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3633142507"/>
            <w:bookmarkStart w:id="36" w:name="__Fieldmark__37_3633142507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3633142507"/>
            <w:bookmarkStart w:id="38" w:name="__Fieldmark__39_3633142507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3633142507"/>
            <w:bookmarkStart w:id="40" w:name="__Fieldmark__40_3633142507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3633142507"/>
            <w:bookmarkStart w:id="42" w:name="__Fieldmark__41_3633142507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